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9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ю руководителя  ЦПМП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БОУ СО «Тавдинская школа-интер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зинг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родителей (законных представите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 (отца)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яснитель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родитель (ФИО)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его ребёнка (ФИО) 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овать на обследовании в ЦПМПК не может, т.к. 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: ________________________                                подпись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5:00Z</dcterms:created>
  <dc:creator>User</dc:creator>
  <dc:description/>
  <cp:keywords/>
  <dc:language>en-US</dc:language>
  <cp:lastModifiedBy>Пользователь</cp:lastModifiedBy>
  <cp:lastPrinted>2017-09-19T15:38:00Z</cp:lastPrinted>
  <dcterms:modified xsi:type="dcterms:W3CDTF">2025-03-03T11:08:00Z</dcterms:modified>
  <cp:revision>8</cp:revision>
  <dc:subject/>
  <dc:title/>
</cp:coreProperties>
</file>